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6"/>
        <w:gridCol w:w="1176"/>
      </w:tblGrid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1-Raga Hansa Kalyani-The Rajdhani Quartet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4001792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1-Bhimpalasi-Jay Kisho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3487334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1-Malkauns-Jay Kisho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3264934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Prologue Crunchy Granola Suite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981532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Dance of The Sabres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8424549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2-Nat Malhar-Jay Kisho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820505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Paul Avgerinos\02-The Offerings-Paul Avgerino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775717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Paul Avgerinos\01-Preparing For Twilight-Paul Avgerino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766062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Sanjeeb_Sircar-Rag_Todi\Sanjeeb_Sircar-Rag_Todi_-_Alap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631776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2-Ragas Sindhu Bhairavi and Gurjari Todi-The Rajdhani Quartet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480537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20080105\75-9-1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390978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Prelude in E Major _amp; Morningside Neil Diamon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356402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Canta Libre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337096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Paul Avgerinos\05-Day Dreams - And Thirst is Quenched-Paul Avgerino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1420075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4-Raga Malgunji - drut teentaal-Jay Kisho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065203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Jonathan Livingston SeagullDear Father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0581321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Miscellaneous\ANAHATA-Beyond_the_outer_limits_of_the_Solar_System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055650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Dancing In The Streets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986079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Stagger Lee Neil Diamon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9764819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Miscellaneous\05-Lento - Allegro non troppo (Symphony in D minor)-Jan Latham Koenig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939757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20080105\253-1-1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885582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Can Anybody Hear Me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868509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Shilo Neil Diamon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8497795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20080105\99-19-1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835211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soolaimon - neil diamon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794407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Les Filles de Sainte Colombe\06-Sonata VIII in C minor (Schenck)-Les Filles de Sainte Colomb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7917159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3-Shivranjani-Jay Kisho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761280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Jazz\SOFT\DianaKrall\Diana Krall - Just The Way You Are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749608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Jazz\SOFT\DianaKrall\Diana Krall - Almost Blue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743703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Suzanne-Neil Diamon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696469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Coldwater Morning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651785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Jazz\SOFT\DianaKrall\Diana Krall - The Look Of Love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648735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Don_t Think...Feel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632471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Paul Avgerinos\01-Night Illusions - The Longing-Paul Avgerino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5950661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Hot August Night vol 1\temp7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584329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Beautiful Noise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5651031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2-Kirwani-Jay Kisho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559756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Jazz\SOFT\DianaKrall\Diana Krall - You Go To My Hea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5444347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2-Raga Malgunji - jor-Jay Kisho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536832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Stones Neil Diamond (_Stones_ album 1971)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522577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Done Too Soon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5132515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Soolaimon-Neil Diamon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4806561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20080105\75-1-1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478572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15-Jay Kishor_ Raga Malgunji (Vilambit Teentaal)-Magnatune Compilation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453001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3-Raga Malgunji - vilambit teentaal-Jay Kisho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451635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Schumann\02 - Symphony No. 1 in B flat, Op. 38 - Spri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418886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Free Man In Paris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415801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Love On The Rocks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411957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A Modern Day Version Of Love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4086519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Zivian\01-Sonata in G minor op. 5 no. 2 adagio &amp; allegro-Tanya Tomkins and Eric Zivian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4023869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Schumann\01 - Piano concerto in A minor, Op. 54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3970449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Dry Your Eyes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397022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McCawley\01-Papillones Op. 2-Leon McCawley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395156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Guitar\Beier\03-Sonate in D minor_ Toccata in tre parti Gagliarda Gagliarda Volta-Paul Beie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389597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TimRayborn\08-Ravan-Tim Rayborn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372160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Sonata\01-Ensemble Mirable - from Triemer Six Cello Sonatas-Magnatun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341782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Don_t Turn Aroun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3400005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Both Sides Now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328417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Jazz\SOFT\DianaKrall\Diana Krall - Pick Yourself Up (Live)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304374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Stargazer Neil Diamon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986297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I Am... I Sai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97372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01-Raga Malgunji - alap-Jay Kisho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94336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Vocal\Jesse Manno\07-Encontre-Jesse Manno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81241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Graces\01-Jupiter Suite-touchingGrac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81228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And The Singer Sings His Song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689801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Graces\05-New Delhi Breakdown-touchingGrac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689511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Les Filles de Sainte Colombe\01-Pieces a tre Viola di Gamba (Schwartzkopff)-Les Filles de Sainte Colomb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60448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Neil Diamond - Solitary Man (Best Quality Sound_Photo)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52870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JamieJanover\06-Septennial Constellations-Jamie Janove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405531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Gitchy Goomy-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34244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Bach\05-JS Bach_ Toccata in d minor MBV 913-Music of the Sphere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31680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And The Grass Won_t Pay No Min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26491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Mr Bojangles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2018531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StarGarden\07-Step out to the Stars-Stargarden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982557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Graces\06-Last Night's Dream (the experience)-touchingGrac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85382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Ravel - Dallas Symphony Orchestra - Eduardo Mata\MA MERE L'OYE (Complete)\01_-_MA_Mere_L'oyle_(Complete)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84869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TimRayborn\01-Ashek-Tim Rayborn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70636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Do It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64783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Sonata\05-Partita Seconda in sol minore - ciaccona-Vito Paternoste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63264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ConsortOfViols\06-Paduana and Galliard (Brade)-New York Consort of Viol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57529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Vocal\Sacred\GregorianSense\Gregorian_Sense-Pregn_Pascual_breve_v.01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56152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Paul Avgerinos\03-Always With You-Paul Avgerino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55891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NEIL DIAMOND EN ESPAOOL- Surviving the Life (Con subt¡tulos)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48100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JamieJanover\02-Playa-Jamie Janove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470975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Captain Sunshine-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43902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Sonata\06-Sonata 15 The Coronation of The Blessed Virgin-Pavlo Beznosiuk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43377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ConsortOfViols\06-Set a 6 in G minor-Oberlin Consort of Viol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39532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I_ve Been This Way Before-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35931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ConsortOfViols\05-Set a 5 in C Minor-Oberlin Consort of Viol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33137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Graces\04-Melon Tropic Sunrise-touchingGrac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32134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Glory Road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234685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Miscellaneous\01-Coleridge-Taylor Violin Concerto in G Minor Op 80 Allegro maestoso - Vivace-Johannesburg Philharmonic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19846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ConsortOfViols\01-3 Almaines (Holborne)-New York Consort of Viol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11654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Jonathan Livingston SeagullAnthem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10799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Paul Avgerinos\06-Weightless You Are-Paul Avgerino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08377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Guitar\Curandero\01-Man of the Shadows-Curandero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00202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StarGarden\03-Grace in Space-Stargarden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91843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Handel\02-Sonnerie - from Handel Trio Sonatas-Magnatun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90171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MichaelMasley\07-The sea as a moon-launched mirror-Michael Masley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87078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Vocal\Shiva\14-Myingmar-Shiva In Exil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83233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Guitar\Curandero\02-River-Curandero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827735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Desir‚e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822439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Dvorak\Violin Concerto in A Minor\04-Dvorak Violin Concerto in A Minor Op 53 Allegro ma non troppo-Johannesburg Philharmonic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81766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World\Miscellaneous\True Love's Farewell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75018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Vocal\Sacred\Miscellaneous\Musica_Sacra-O_Maria_vernans_rosa_(O_Mary,_blooming_rose)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72128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KouroshZolani\10-Peaceful planet-Kourosh Zolani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70694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Beethoven\Romances for Violin and Orchestra\Romances for Violin and Orchestra - Beethoven - 01 - Allegro ma non troppo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68168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Vocal\Sacred\BrightonSchools\Hear_My_Prayer_-Brighton-Michael_Griffin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64140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Forever in Blue Jeans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623331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Miscellaneous\12-La Manfredina _ La Rotta della Manfredina-Dufay Collectiv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55129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Paul Avgerinos\10-Father and Son-Paul Avgerino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48417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Supertramp\Even in the Quietest Moments\07 Fool's Overtur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41924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Heartlight - E.T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38697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Paul Avgerinos\07-Empress-Paul Avgerino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36288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Paul Avgerinos\06-Sky Of Grace-Paul Avgerino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34649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NEIL DIAMOND EN ESPAOOL-Once in a While (Con subt¡tulos)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32404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Beethoven\Beethoven Greatest Hits\Beethoven Greatest Hits - Ludwig Van Beethoven - 06 - Presto; Allegro Assai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266749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World\BethQuist\11-The House that Jack Built-Beth Quist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24000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Hot August Night vol 1\temp11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233236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Miscellaneous\06-Allegretto ma non troppo (Symphony in D minor)-Jan Latham Koenig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219187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Light\Instrumental\JenniferHaines\Jennifer_Haines-For_Peter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21546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MusicOfTheSpheres\04-von Biber_ Sonata I in A Major-Music of the Spheres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215424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Rachmaninoff\Symphony No.2 in E minor, Op. 27\01_-_allegro_moderato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19884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Girl, You_ll Be A Woman Soon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19303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Miscellaneous\03-Coleridge-Taylor Violin Concerto in G Minor Op 80 Allegro molto-Johannesburg Philharmonic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137728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Miscellaneous\07-Allegro non troppo (Symphony in D minor)-Jan Latham Koenig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119713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America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109185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Rowdy\Popular\NeilDiamond\Evermore.mp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085182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Baroque\Concerto for Flute and Harp in C major\07-Concerto for Flute and Harp in C major KV299 (Rondo)-Philharmonia Baroqu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077499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Indian\Instrumental\20080105\165-3-1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077430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Cheryl Ann Fulton\02-The Poet-Cheryl Ann Fulton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073319</w:t>
            </w:r>
          </w:p>
        </w:tc>
      </w:tr>
      <w:tr>
        <w:trPr/>
        <w:tc>
          <w:tcPr>
            <w:tcW w:w="13746" w:type="dxa"/>
            <w:tcBorders/>
          </w:tcPr>
          <w:p>
            <w:pPr>
              <w:pStyle w:val="Normal"/>
              <w:rPr/>
            </w:pPr>
            <w:r>
              <w:rPr/>
              <w:t>D:\MUSIC\Calm\Classical\Instrumental\Les Filles de Sainte Colombe\04-Sonata XI in G major (Schenck)-Les Filles de Sainte Colombe.mp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0223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567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ChrisGreaves.com</w:t>
      <w:tab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  <w:t>DocNum: 47394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Num: 47395</w:t>
      <w:tab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right" w:pos="9960" w:leader="none"/>
      </w:tabs>
      <w:rPr/>
    </w:pPr>
    <w:r>
      <w:rPr/>
      <w:t>Chris Greaves</w:t>
      <w:tab/>
      <w:t>416</w:t>
      <w:noBreakHyphen/>
      <w:t>621</w:t>
      <w:noBreakHyphen/>
      <w:t>93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right" w:pos="9960" w:leader="none"/>
      </w:tabs>
      <w:rPr/>
    </w:pPr>
    <w:r>
      <w:rPr/>
      <w:tab/>
      <w:t>Chris Greaves</w:t>
    </w:r>
  </w:p>
  <w:p>
    <w:pPr>
      <w:pStyle w:val="Header"/>
      <w:tabs>
        <w:tab w:val="clear" w:pos="8640"/>
        <w:tab w:val="right" w:pos="9960" w:leader="none"/>
      </w:tabs>
      <w:rPr/>
    </w:pPr>
    <w:r>
      <w:rPr/>
      <w:t>4340 Bloor Street West #401 M9C 2A6</w:t>
    </w:r>
  </w:p>
  <w:p>
    <w:pPr>
      <w:pStyle w:val="Header"/>
      <w:tabs>
        <w:tab w:val="clear" w:pos="8640"/>
        <w:tab w:val="right" w:pos="9960" w:leader="none"/>
      </w:tabs>
      <w:rPr/>
    </w:pPr>
    <w:r>
      <w:rPr>
        <w:b/>
      </w:rPr>
      <w:t>416</w:t>
      <w:noBreakHyphen/>
      <w:t>621</w:t>
      <w:noBreakHyphen/>
      <w:t xml:space="preserve">9348 </w:t>
    </w:r>
    <w:r>
      <w:rPr/>
      <w:t>www.ChrisGreav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5"/>
        </w:tabs>
        <w:ind w:left="2625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265"/>
        </w:tabs>
        <w:ind w:left="226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270"/>
      <w:outlineLvl w:val="0"/>
    </w:pPr>
    <w:rPr>
      <w:rFonts w:ascii="Book Antiqua" w:hAnsi="Book Antiqua" w:eastAsia="Times New Roman" w:cs="Arial"/>
      <w:b/>
      <w:bCs/>
      <w:color w:val="auto"/>
      <w:kern w:val="2"/>
      <w:sz w:val="36"/>
      <w:szCs w:val="32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spacing w:before="0" w:after="240"/>
      <w:ind w:left="567" w:hanging="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0" w:after="210"/>
      <w:ind w:left="1134" w:hanging="0"/>
      <w:outlineLvl w:val="2"/>
    </w:pPr>
    <w:rPr>
      <w:bCs/>
      <w:sz w:val="28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80"/>
      <w:ind w:left="2268" w:hanging="0"/>
      <w:outlineLvl w:val="3"/>
    </w:pPr>
    <w:rPr>
      <w:bCs w:val="false"/>
      <w:i/>
      <w:sz w:val="24"/>
      <w:szCs w:val="28"/>
    </w:rPr>
  </w:style>
  <w:style w:type="paragraph" w:styleId="Heading5">
    <w:name w:val="Heading 5"/>
    <w:basedOn w:val="TextBody"/>
    <w:next w:val="TextBody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Book Antiqua" w:hAnsi="Book Antiqua" w:cs="Book Antiqua"/>
      <w:bCs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s">
    <w:name w:val="cs"/>
    <w:basedOn w:val="DefaultParagraphFont"/>
    <w:qFormat/>
    <w:rPr/>
  </w:style>
  <w:style w:type="character" w:styleId="CsB">
    <w:name w:val="csB"/>
    <w:basedOn w:val="Cs"/>
    <w:qFormat/>
    <w:rPr>
      <w:b/>
    </w:rPr>
  </w:style>
  <w:style w:type="character" w:styleId="Csb1">
    <w:name w:val="csb"/>
    <w:basedOn w:val="DefaultParagraphFont"/>
    <w:qFormat/>
    <w:rPr/>
  </w:style>
  <w:style w:type="character" w:styleId="CsI">
    <w:name w:val="csI"/>
    <w:basedOn w:val="Cs"/>
    <w:qFormat/>
    <w:rPr>
      <w:i/>
    </w:rPr>
  </w:style>
  <w:style w:type="character" w:styleId="Csorange">
    <w:name w:val="csorange"/>
    <w:basedOn w:val="DefaultParagraphFont"/>
    <w:qFormat/>
    <w:rPr>
      <w:b/>
      <w:color w:val="FF00FF"/>
      <w:sz w:val="28"/>
    </w:rPr>
  </w:style>
  <w:style w:type="character" w:styleId="CsU">
    <w:name w:val="csU"/>
    <w:basedOn w:val="Cs"/>
    <w:qFormat/>
    <w:rPr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croCharacters">
    <w:name w:val="MacroCharacters"/>
    <w:basedOn w:val="DefaultParagraphFont"/>
    <w:qFormat/>
    <w:rPr>
      <w:rFonts w:ascii="Courier New" w:hAnsi="Courier New" w:cs="Courier New"/>
      <w:b/>
      <w:color w:val="0000FF"/>
      <w:sz w:val="24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sFoundField">
    <w:name w:val="csFoundField"/>
    <w:basedOn w:val="DefaultParagraphFont"/>
    <w:qFormat/>
    <w:rPr>
      <w:color w:val="FF0000"/>
      <w:u w:val="wavyHeavy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bidi w:val="0"/>
      <w:spacing w:before="0" w:after="180"/>
      <w:ind w:left="2268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next w:val="TextBody"/>
    <w:qFormat/>
    <w:pPr>
      <w:keepLines/>
      <w:widowControl/>
      <w:bidi w:val="0"/>
      <w:spacing w:before="0" w:after="180"/>
      <w:ind w:left="567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odyText3">
    <w:name w:val="Body Text 3"/>
    <w:next w:val="TextBody"/>
    <w:qFormat/>
    <w:pPr>
      <w:keepLines/>
      <w:widowControl/>
      <w:bidi w:val="0"/>
      <w:spacing w:before="0" w:after="180"/>
      <w:ind w:left="1134" w:hanging="0"/>
    </w:pPr>
    <w:rPr>
      <w:rFonts w:ascii="Arial" w:hAnsi="Arial" w:eastAsia="Times New Roman" w:cs="Arial"/>
      <w:color w:val="auto"/>
      <w:sz w:val="24"/>
      <w:szCs w:val="16"/>
      <w:lang w:val="en-US" w:bidi="ar-SA" w:eastAsia="zh-CN"/>
    </w:rPr>
  </w:style>
  <w:style w:type="paragraph" w:styleId="BodyText4">
    <w:name w:val="Body Text 4"/>
    <w:next w:val="TextBody"/>
    <w:qFormat/>
    <w:pPr>
      <w:keepLines/>
      <w:widowControl/>
      <w:bidi w:val="0"/>
      <w:spacing w:before="0" w:after="180"/>
      <w:ind w:left="1701" w:hanging="0"/>
    </w:pPr>
    <w:rPr>
      <w:rFonts w:ascii="Arial" w:hAnsi="Arial" w:eastAsia="Times New Roman" w:cs="Arial"/>
      <w:color w:val="FF0000"/>
      <w:sz w:val="24"/>
      <w:szCs w:val="20"/>
      <w:lang w:val="en-US" w:bidi="ar-SA" w:eastAsia="zh-CN"/>
    </w:rPr>
  </w:style>
  <w:style w:type="paragraph" w:styleId="BodyTextBullet">
    <w:name w:val="Body Text Bullet"/>
    <w:next w:val="TextBody"/>
    <w:qFormat/>
    <w:pPr>
      <w:keepLines/>
      <w:widowControl/>
      <w:numPr>
        <w:ilvl w:val="0"/>
        <w:numId w:val="2"/>
      </w:numPr>
      <w:bidi w:val="0"/>
      <w:spacing w:before="0" w:after="1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odyTextCheckbox">
    <w:name w:val="Body Text Checkbox"/>
    <w:basedOn w:val="BodyTextBullet"/>
    <w:qFormat/>
    <w:pPr>
      <w:numPr>
        <w:ilvl w:val="0"/>
        <w:numId w:val="3"/>
      </w:numPr>
    </w:pPr>
    <w:rPr>
      <w:lang w:val="en-CA"/>
    </w:rPr>
  </w:style>
  <w:style w:type="paragraph" w:styleId="BodyTextTiny">
    <w:name w:val="Body Text Tiny"/>
    <w:basedOn w:val="TextBody"/>
    <w:qFormat/>
    <w:pPr>
      <w:ind w:left="0" w:hanging="0"/>
    </w:pPr>
    <w:rPr>
      <w:color w:val="000000"/>
      <w:sz w:val="16"/>
    </w:rPr>
  </w:style>
  <w:style w:type="paragraph" w:styleId="CalenCell">
    <w:name w:val="Calen_Cell"/>
    <w:basedOn w:val="Normal"/>
    <w:next w:val="Normal"/>
    <w:qFormat/>
    <w:pPr/>
    <w:rPr>
      <w:color w:val="00FF00"/>
      <w:lang w:val="en-US"/>
    </w:rPr>
  </w:style>
  <w:style w:type="paragraph" w:styleId="CalenDayName">
    <w:name w:val="Calen_DayName"/>
    <w:basedOn w:val="Normal"/>
    <w:next w:val="Normal"/>
    <w:qFormat/>
    <w:pPr/>
    <w:rPr>
      <w:color w:val="00FF00"/>
      <w:lang w:val="en-US"/>
    </w:rPr>
  </w:style>
  <w:style w:type="paragraph" w:styleId="CalenDayNumber">
    <w:name w:val="Calen_DayNumber"/>
    <w:basedOn w:val="Normal"/>
    <w:next w:val="Normal"/>
    <w:qFormat/>
    <w:pPr/>
    <w:rPr>
      <w:color w:val="000080"/>
      <w:lang w:val="en-US"/>
    </w:rPr>
  </w:style>
  <w:style w:type="paragraph" w:styleId="CalenMonthName">
    <w:name w:val="Calen_MonthName"/>
    <w:basedOn w:val="Normal"/>
    <w:next w:val="Normal"/>
    <w:qFormat/>
    <w:pPr/>
    <w:rPr>
      <w:color w:val="008000"/>
      <w:lang w:val="en-US"/>
    </w:rPr>
  </w:style>
  <w:style w:type="paragraph" w:styleId="Contents">
    <w:name w:val="Contents"/>
    <w:basedOn w:val="Normal"/>
    <w:qFormat/>
    <w:pPr/>
    <w:rPr>
      <w:rFonts w:ascii="Book Antiqua" w:hAnsi="Book Antiqua" w:eastAsia="SimSun;宋体" w:cs="Book Antiqua"/>
      <w:b/>
      <w:sz w:val="36"/>
      <w:lang w:val="en-US" w:eastAsia="zh-CN"/>
    </w:rPr>
  </w:style>
  <w:style w:type="paragraph" w:styleId="DayNumber">
    <w:name w:val="DayNumber"/>
    <w:basedOn w:val="Normal"/>
    <w:next w:val="Normal"/>
    <w:qFormat/>
    <w:pPr/>
    <w:rPr>
      <w:color w:val="000080"/>
      <w:lang w:val="en-US"/>
    </w:rPr>
  </w:style>
  <w:style w:type="paragraph" w:styleId="EnvAddress">
    <w:name w:val="EnvAddress"/>
    <w:basedOn w:val="Normal"/>
    <w:next w:val="Normal"/>
    <w:qFormat/>
    <w:pPr/>
    <w:rPr>
      <w:rFonts w:eastAsia="MS Mincho;ＭＳ 明朝"/>
      <w:lang w:val="en-US"/>
    </w:rPr>
  </w:style>
  <w:style w:type="paragraph" w:styleId="Addressee">
    <w:name w:val="Envelope Address"/>
    <w:basedOn w:val="Normal"/>
    <w:pPr>
      <w:keepLines/>
      <w:spacing w:before="60" w:after="60"/>
    </w:pPr>
    <w:rPr>
      <w:rFonts w:ascii="Courier New" w:hAnsi="Courier New" w:cs="Courier New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61" w:leader="none"/>
        <w:tab w:val="right" w:pos="9923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FF"/>
      <w:sz w:val="20"/>
      <w:szCs w:val="20"/>
      <w:lang w:val="en-US" w:eastAsia="en-US" w:bidi="ar-SA"/>
    </w:rPr>
  </w:style>
  <w:style w:type="paragraph" w:styleId="MonthName">
    <w:name w:val="MonthName"/>
    <w:basedOn w:val="Normal"/>
    <w:next w:val="Normal"/>
    <w:qFormat/>
    <w:pPr/>
    <w:rPr>
      <w:color w:val="008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CA"/>
    </w:rPr>
  </w:style>
  <w:style w:type="paragraph" w:styleId="Picture">
    <w:name w:val="Picture"/>
    <w:basedOn w:val="TextBody"/>
    <w:next w:val="TextBody"/>
    <w:qFormat/>
    <w:pPr>
      <w:ind w:lef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vitation">
    <w:name w:val="Invitation"/>
    <w:basedOn w:val="Normal"/>
    <w:qFormat/>
    <w:pPr>
      <w:spacing w:before="10" w:after="10"/>
      <w:jc w:val="center"/>
    </w:pPr>
    <w:rPr>
      <w:rFonts w:ascii="Edwardian Script ITC" w:hAnsi="Edwardian Script ITC" w:cs="Edwardian Script ITC"/>
      <w:sz w:val="37"/>
      <w:lang w:val="en-CA"/>
    </w:rPr>
  </w:style>
  <w:style w:type="paragraph" w:styleId="InvitationSmall">
    <w:name w:val="InvitationSmall"/>
    <w:basedOn w:val="Invitation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0:02:00Z</dcterms:created>
  <dc:creator>CGreaves</dc:creator>
  <dc:description/>
  <cp:keywords/>
  <dc:language>en-US</dc:language>
  <cp:lastModifiedBy>CGreaves</cp:lastModifiedBy>
  <dcterms:modified xsi:type="dcterms:W3CDTF">2011-05-20T20:05:00Z</dcterms:modified>
  <cp:revision>3</cp:revision>
  <dc:subject/>
  <dc:title>Volume in drive D has no label</dc:title>
</cp:coreProperties>
</file>