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World\Miscellaneous\True Love's Farewell.mp3</w:t>
        <w:tab/>
        <w:t>1075018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World\BethQuist\11-The House that Jack Built-Beth Quist.mp3</w:t>
        <w:tab/>
        <w:t>1024000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Supertramp\Even in the Quietest Moments\07 Fool's Overture.mp3</w:t>
        <w:tab/>
        <w:t>1041924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uzanne-Neil Diamond.mp4</w:t>
        <w:tab/>
        <w:t>1696469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tones Neil Diamond (_Stones_ album 1971).mp4</w:t>
        <w:tab/>
        <w:t>1522577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targazer Neil Diamond.mp4</w:t>
        <w:tab/>
        <w:t>12986297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tagger Lee Neil Diamond.mp4</w:t>
        <w:tab/>
        <w:t>1976481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oolaimon-Neil Diamond.mp4</w:t>
        <w:tab/>
        <w:t>1480656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oolaimon - neil diamond.mp4</w:t>
        <w:tab/>
        <w:t>1794407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Shilo Neil Diamond.mp4</w:t>
        <w:tab/>
        <w:t>1849779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Prologue Crunchy Granola Suite.mp4</w:t>
        <w:tab/>
        <w:t>298153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Prelude in E Major _amp; Morningside Neil Diamond.mp4</w:t>
        <w:tab/>
        <w:t>2356402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NEIL DIAMOND EN ESPAOOL-Once in a While (Con subt¡tulos).mp4</w:t>
        <w:tab/>
        <w:t>1032404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NEIL DIAMOND EN ESPAOOL- Surviving the Life (Con subt¡tulos).mp4</w:t>
        <w:tab/>
        <w:t>1148100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Neil Diamond - Solitary Man (Best Quality Sound_Photo).mp4</w:t>
        <w:tab/>
        <w:t>1252870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Mr Bojangles.mp4</w:t>
        <w:tab/>
        <w:t>1201853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Love On The Rocks.mp4</w:t>
        <w:tab/>
        <w:t>1411957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Jonathan Livingston SeagullDear Father.mp4</w:t>
        <w:tab/>
        <w:t>2058132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Jonathan Livingston SeagullAnthem.mp4</w:t>
        <w:tab/>
        <w:t>1110799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I_ve Been This Way Before-.mp4</w:t>
        <w:tab/>
        <w:t>1135931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I Am... I Said.mp4</w:t>
        <w:tab/>
        <w:t>1297372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Hot August Night vol 1\temp7.mp3</w:t>
        <w:tab/>
        <w:t>1584329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Hot August Night vol 1\temp11.mp3</w:t>
        <w:tab/>
        <w:t>1023323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Heartlight - E.T.mp4</w:t>
        <w:tab/>
        <w:t>1038697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Glory Road.mp4</w:t>
        <w:tab/>
        <w:t>1123468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Gitchy Goomy-.mp4</w:t>
        <w:tab/>
        <w:t>1234244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Girl, You_ll Be A Woman Soon.mp4</w:t>
        <w:tab/>
        <w:t>1019303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Free Man In Paris.mp4</w:t>
        <w:tab/>
        <w:t>1415801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Forever in Blue Jeans.mp4</w:t>
        <w:tab/>
        <w:t>1062333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Evermore.mp4</w:t>
        <w:tab/>
        <w:t>1008518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ry Your Eyes.mp4</w:t>
        <w:tab/>
        <w:t>1397022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one Too Soon.mp4</w:t>
        <w:tab/>
        <w:t>1513251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on_t Turn Around.mp4</w:t>
        <w:tab/>
        <w:t>1340000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on_t Think...Feel.mp4</w:t>
        <w:tab/>
        <w:t>1632471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o It.mp4</w:t>
        <w:tab/>
        <w:t>1164783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esir‚e.mp4</w:t>
        <w:tab/>
        <w:t>1082243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ancing In The Streets.mp4</w:t>
        <w:tab/>
        <w:t>1986079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Dance of The Sabres.mp4</w:t>
        <w:tab/>
        <w:t>2842454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Coldwater Morning.mp4</w:t>
        <w:tab/>
        <w:t>1651785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Captain Sunshine-.mp4</w:t>
        <w:tab/>
        <w:t>1143902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Canta Libre.mp4</w:t>
        <w:tab/>
        <w:t>2337096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Can Anybody Hear Me.mp4</w:t>
        <w:tab/>
        <w:t>1868509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Both Sides Now.mp4</w:t>
        <w:tab/>
        <w:t>1328417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Beautiful Noise.mp4</w:t>
        <w:tab/>
        <w:t>1565103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And The Singer Sings His Song.mp4</w:t>
        <w:tab/>
        <w:t>1268980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And The Grass Won_t Pay No Mind.mp4</w:t>
        <w:tab/>
        <w:t>1226491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America.mp4</w:t>
        <w:tab/>
        <w:t>1010918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Popular\NeilDiamond\A Modern Day Version Of Love.mp4</w:t>
        <w:tab/>
        <w:t>1408651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Jazz\SOFT\DianaKrall\Diana Krall - You Go To My Head.mp4</w:t>
        <w:tab/>
        <w:t>15444347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Jazz\SOFT\DianaKrall\Diana Krall - The Look Of Love.mp4</w:t>
        <w:tab/>
        <w:t>1648735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Jazz\SOFT\DianaKrall\Diana Krall - Pick Yourself Up (Live).mp4</w:t>
        <w:tab/>
        <w:t>1304374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Jazz\SOFT\DianaKrall\Diana Krall - Just The Way You Are.mp4</w:t>
        <w:tab/>
        <w:t>1749608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Rowdy\Jazz\SOFT\DianaKrall\Diana Krall - Almost Blue.mp4</w:t>
        <w:tab/>
        <w:t>1743703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Vocal\Jesse Manno\07-Encontre-Jesse Manno.mp3</w:t>
        <w:tab/>
        <w:t>1281241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StarGarden\07-Step out to the Stars-Stargarden.mp3</w:t>
        <w:tab/>
        <w:t>11982557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StarGarden\03-Grace in Space-Stargarden.mp3</w:t>
        <w:tab/>
        <w:t>1091843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10-Father and Son-Paul Avgerinos.mp3</w:t>
        <w:tab/>
        <w:t>1048417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7-Empress-Paul Avgerinos.mp3</w:t>
        <w:tab/>
        <w:t>1036288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6-Weightless You Are-Paul Avgerinos.mp3</w:t>
        <w:tab/>
        <w:t>1108377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6-Sky Of Grace-Paul Avgerinos.mp3</w:t>
        <w:tab/>
        <w:t>1034649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5-Day Dreams - And Thirst is Quenched-Paul Avgerinos.mp3</w:t>
        <w:tab/>
        <w:t>2142007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3-Always With You-Paul Avgerinos.mp3</w:t>
        <w:tab/>
        <w:t>1155891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2-The Offerings-Paul Avgerinos.mp3</w:t>
        <w:tab/>
        <w:t>2775717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1-Preparing For Twilight-Paul Avgerinos.mp3</w:t>
        <w:tab/>
        <w:t>276606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Paul Avgerinos\01-Night Illusions - The Longing-Paul Avgerinos.mp3</w:t>
        <w:tab/>
        <w:t>1595066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Miscellaneous\ANAHATA-Beyond_the_outer_limits_of_the_Solar_System.mp3</w:t>
        <w:tab/>
        <w:t>2055650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MichaelMasley\07-The sea as a moon-launched mirror-Michael Masley.mp3</w:t>
        <w:tab/>
        <w:t>1087078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KouroshZolani\10-Peaceful planet-Kourosh Zolani.mp3</w:t>
        <w:tab/>
        <w:t>1070694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JenniferHaines\Jennifer_Haines-For_Peter.mp3</w:t>
        <w:tab/>
        <w:t>1021546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JamieJanover\06-Septennial Constellations-Jamie Janover.mp3</w:t>
        <w:tab/>
        <w:t>1240553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Light\Instrumental\JamieJanover\02-Playa-Jamie Janover.mp3</w:t>
        <w:tab/>
        <w:t>1147097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Vocal\Shiva\14-Myingmar-Shiva In Exile.mp3</w:t>
        <w:tab/>
        <w:t>1083233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TimRayborn\08-Ravan-Tim Rayborn.mp3</w:t>
        <w:tab/>
        <w:t>1372160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TimRayborn\01-Ashek-Tim Rayborn.mp3</w:t>
        <w:tab/>
        <w:t>1170636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Sanjeeb_Sircar-Rag_Todi\Sanjeeb_Sircar-Rag_Todi_-_Alap.mp3</w:t>
        <w:tab/>
        <w:t>2631776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15-Jay Kishor_ Raga Malgunji (Vilambit Teentaal)-Magnatune Compilation.mp3</w:t>
        <w:tab/>
        <w:t>1453001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12-La Manfredina _ La Rotta della Manfredina-Dufay Collective.mp3</w:t>
        <w:tab/>
        <w:t>1055129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4-Raga Malgunji - drut teentaal-Jay Kishor.mp3</w:t>
        <w:tab/>
        <w:t>2065203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3-Shivranjani-Jay Kishor.mp3</w:t>
        <w:tab/>
        <w:t>1761280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3-Raga Malgunji - vilambit teentaal-Jay Kishor.mp3</w:t>
        <w:tab/>
        <w:t>1451635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2-Ragas Sindhu Bhairavi and Gurjari Todi-The Rajdhani Quartet.mp3</w:t>
        <w:tab/>
        <w:t>2480537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2-Raga Malgunji - jor-Jay Kishor.mp3</w:t>
        <w:tab/>
        <w:t>1536832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2-Nat Malhar-Jay Kishor.mp3</w:t>
        <w:tab/>
        <w:t>2820505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2-Kirwani-Jay Kishor.mp3</w:t>
        <w:tab/>
        <w:t>1559756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1-Raga Malgunji - alap-Jay Kishor.mp3</w:t>
        <w:tab/>
        <w:t>1294336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1-Raga Hansa Kalyani-The Rajdhani Quartet.mp3</w:t>
        <w:tab/>
        <w:t>4001792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1-Malkauns-Jay Kishor.mp3</w:t>
        <w:tab/>
        <w:t>3264934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Miscellaneous\01-Bhimpalasi-Jay Kishor.mp3</w:t>
        <w:tab/>
        <w:t>3487334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Graces\06-Last Night's Dream (the experience)-touchingGrace.mp3</w:t>
        <w:tab/>
        <w:t>118538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Graces\05-New Delhi Breakdown-touchingGrace.mp3</w:t>
        <w:tab/>
        <w:t>12689511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Graces\04-Melon Tropic Sunrise-touchingGrace.mp3</w:t>
        <w:tab/>
        <w:t>1132134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Graces\01-Jupiter Suite-touchingGrace.mp3</w:t>
        <w:tab/>
        <w:t>1281228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20080105\99-19-1.mp3</w:t>
        <w:tab/>
        <w:t>1835211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20080105\75-9-1.mp3</w:t>
        <w:tab/>
        <w:t>2390978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20080105\75-1-1.mp3</w:t>
        <w:tab/>
        <w:t>1478572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20080105\253-1-1.mp3</w:t>
        <w:tab/>
        <w:t>188558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Indian\Instrumental\20080105\165-3-1.mp3</w:t>
        <w:tab/>
        <w:t>1007743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Vocal\Sacred\Miscellaneous\Musica_Sacra-O_Maria_vernans_rosa_(O_Mary,_blooming_rose).mp3</w:t>
        <w:tab/>
        <w:t>1072128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Vocal\Sacred\GregorianSense\Gregorian_Sense-Pregn_Pascual_breve_v.01.mp3</w:t>
        <w:tab/>
        <w:t>1156152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Vocal\Sacred\BrightonSchools\Hear_My_Prayer_-Brighton-Michael_Griffin.mp3</w:t>
        <w:tab/>
        <w:t>1064140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Zivian\01-Sonata in G minor op. 5 no. 2 adagio &amp; allegro-Tanya Tomkins and Eric Zivian.mp3</w:t>
        <w:tab/>
        <w:t>1402386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Sonata\06-Sonata 15 The Coronation of The Blessed Virgin-Pavlo Beznosiuk.mp3</w:t>
        <w:tab/>
        <w:t>1143377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Sonata\05-Partita Seconda in sol minore - ciaccona-Vito Paternoster.mp3</w:t>
        <w:tab/>
        <w:t>1163264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Sonata\01-Ensemble Mirable - from Triemer Six Cello Sonatas-Magnatune.mp3</w:t>
        <w:tab/>
        <w:t>1341782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Schumann\02 - Symphony No. 1 in B flat, Op. 38 - Spri.mp3</w:t>
        <w:tab/>
        <w:t>1418886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Schumann\01 - Piano concerto in A minor, Op. 54.mp3</w:t>
        <w:tab/>
        <w:t>1397044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Ravel - Dallas Symphony Orchestra - Eduardo Mata\MA MERE L'OYE (Complete)\01_-_MA_Mere_L'oyle_(Complete).mp3</w:t>
        <w:tab/>
        <w:t>1184869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Rachmaninoff\Symphony No.2 in E minor, Op. 27\01_-_allegro_moderato.mp3</w:t>
        <w:tab/>
        <w:t>1019884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usicOfTheSpheres\04-von Biber_ Sonata I in A Major-Music of the Spheres.mp3</w:t>
        <w:tab/>
        <w:t>102154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iscellaneous\07-Allegro non troppo (Symphony in D minor)-Jan Latham Koenig.mp3</w:t>
        <w:tab/>
        <w:t>1011971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iscellaneous\06-Allegretto ma non troppo (Symphony in D minor)-Jan Latham Koenig.mp3</w:t>
        <w:tab/>
        <w:t>10219187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iscellaneous\05-Lento - Allegro non troppo (Symphony in D minor)-Jan Latham Koenig.mp3</w:t>
        <w:tab/>
        <w:t>1939757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iscellaneous\03-Coleridge-Taylor Violin Concerto in G Minor Op 80 Allegro molto-Johannesburg Philharmonic.mp3</w:t>
        <w:tab/>
        <w:t>1013772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iscellaneous\01-Coleridge-Taylor Violin Concerto in G Minor Op 80 Allegro maestoso - Vivace-Johannesburg Philharmonic.mp3</w:t>
        <w:tab/>
        <w:t>1119846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McCawley\01-Papillones Op. 2-Leon McCawley.mp3</w:t>
        <w:tab/>
        <w:t>13951562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Les Filles de Sainte Colombe\06-Sonata VIII in C minor (Schenck)-Les Filles de Sainte Colombe.mp3</w:t>
        <w:tab/>
        <w:t>1791715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Les Filles de Sainte Colombe\01-Pieces a tre Viola di Gamba (Schwartzkopff)-Les Filles de Sainte Colombe.mp3</w:t>
        <w:tab/>
        <w:t>1260448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Les Filles de Sainte Colombe\04-Sonata XI in G major (Schenck)-Les Filles de Sainte Colombe.mp3</w:t>
        <w:tab/>
        <w:t>10022328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Handel\02-Sonnerie - from Handel Trio Sonatas-Magnatune.mp3</w:t>
        <w:tab/>
        <w:t>1090171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Dvorak\Violin Concerto in A Minor\04-Dvorak Violin Concerto in A Minor Op 53 Allegro ma non troppo-Johannesburg Philharmonic.mp3</w:t>
        <w:tab/>
        <w:t>1081766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ConsortOfViols\06-Set a 6 in G minor-Oberlin Consort of Viols.mp3</w:t>
        <w:tab/>
        <w:t>113953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ConsortOfViols\06-Paduana and Galliard (Brade)-New York Consort of Viols.mp3</w:t>
        <w:tab/>
        <w:t>1157529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ConsortOfViols\05-Set a 5 in C Minor-Oberlin Consort of Viols.mp3</w:t>
        <w:tab/>
        <w:t>11331376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ConsortOfViols\01-3 Almaines (Holborne)-New York Consort of Viols.mp3</w:t>
        <w:tab/>
        <w:t>1111654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Cheryl Ann Fulton\02-The Poet-Cheryl Ann Fulton.mp3</w:t>
        <w:tab/>
        <w:t>1007331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Beethoven\Romances for Violin and Orchestra\Romances for Violin and Orchestra - Beethoven - 01 - Allegro ma non troppo.mp3</w:t>
        <w:tab/>
        <w:t>10681683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Beethoven\Beethoven Greatest Hits\Beethoven Greatest Hits - Ludwig Van Beethoven - 06 - Presto; Allegro Assai.mp3</w:t>
        <w:tab/>
        <w:t>1026674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Baroque\Concerto for Flute and Harp in C major\07-Concerto for Flute and Harp in C major KV299 (Rondo)-Philharmonia Baroque.mp3</w:t>
        <w:tab/>
        <w:t>10077499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Instrumental\Bach\05-JS Bach_ Toccata in d minor MBV 913-Music of the Spheres.mp3</w:t>
        <w:tab/>
        <w:t>12316800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Guitar\Curandero\02-River-Curandero.mp3</w:t>
        <w:tab/>
        <w:t>10827735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Guitar\Curandero\01-Man of the Shadows-Curandero.mp3</w:t>
        <w:tab/>
        <w:t>11002024</w:t>
      </w:r>
    </w:p>
    <w:p>
      <w:pPr>
        <w:pStyle w:val="Normal"/>
        <w:tabs>
          <w:tab w:val="clear" w:pos="720"/>
          <w:tab w:val="left" w:pos="13008" w:leader="none"/>
        </w:tabs>
        <w:rPr/>
      </w:pPr>
      <w:r>
        <w:rPr/>
        <w:t>D:\MUSIC\Calm\Classical\Guitar\Beier\03-Sonate in D minor_ Toccata in tre parti Gagliarda Gagliarda Volta-Paul Beier.mp3</w:t>
        <w:tab/>
        <w:t>1389597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ChrisGreaves.com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  <w:t>DocNum: 47394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Num: 47395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9960" w:leader="none"/>
      </w:tabs>
      <w:rPr/>
    </w:pPr>
    <w:r>
      <w:rPr/>
      <w:t>Chris Greaves</w:t>
      <w:tab/>
      <w:t>416</w:t>
      <w:noBreakHyphen/>
      <w:t>621</w:t>
      <w:noBreakHyphen/>
      <w:t>93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9960" w:leader="none"/>
      </w:tabs>
      <w:rPr/>
    </w:pPr>
    <w:r>
      <w:rPr/>
      <w:tab/>
      <w:t>Chris Greaves</w:t>
    </w:r>
  </w:p>
  <w:p>
    <w:pPr>
      <w:pStyle w:val="Header"/>
      <w:tabs>
        <w:tab w:val="clear" w:pos="8640"/>
        <w:tab w:val="right" w:pos="9960" w:leader="none"/>
      </w:tabs>
      <w:rPr/>
    </w:pPr>
    <w:r>
      <w:rPr/>
      <w:t>4340 Bloor Street West #401 M9C 2A6</w:t>
    </w:r>
  </w:p>
  <w:p>
    <w:pPr>
      <w:pStyle w:val="Header"/>
      <w:tabs>
        <w:tab w:val="clear" w:pos="8640"/>
        <w:tab w:val="right" w:pos="9960" w:leader="none"/>
      </w:tabs>
      <w:rPr/>
    </w:pPr>
    <w:r>
      <w:rPr>
        <w:b/>
      </w:rPr>
      <w:t>416</w:t>
      <w:noBreakHyphen/>
      <w:t>621</w:t>
      <w:noBreakHyphen/>
      <w:t xml:space="preserve">9348 </w:t>
    </w:r>
    <w:r>
      <w:rPr/>
      <w:t>www.ChrisGreav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5"/>
        </w:tabs>
        <w:ind w:left="2625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265"/>
        </w:tabs>
        <w:ind w:left="226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270"/>
      <w:outlineLvl w:val="0"/>
    </w:pPr>
    <w:rPr>
      <w:rFonts w:ascii="Book Antiqua" w:hAnsi="Book Antiqua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before="0" w:after="240"/>
      <w:ind w:left="567" w:hanging="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0" w:after="210"/>
      <w:ind w:left="1134" w:hanging="0"/>
      <w:outlineLvl w:val="2"/>
    </w:pPr>
    <w:rPr>
      <w:bCs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80"/>
      <w:ind w:left="2268" w:hanging="0"/>
      <w:outlineLvl w:val="3"/>
    </w:pPr>
    <w:rPr>
      <w:bCs w:val="false"/>
      <w:i/>
      <w:sz w:val="24"/>
      <w:szCs w:val="28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Book Antiqua" w:hAnsi="Book Antiqua" w:cs="Book Antiqua"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s">
    <w:name w:val="cs"/>
    <w:basedOn w:val="DefaultParagraphFont"/>
    <w:qFormat/>
    <w:rPr/>
  </w:style>
  <w:style w:type="character" w:styleId="CsB">
    <w:name w:val="csB"/>
    <w:basedOn w:val="Cs"/>
    <w:qFormat/>
    <w:rPr>
      <w:b/>
    </w:rPr>
  </w:style>
  <w:style w:type="character" w:styleId="Csb1">
    <w:name w:val="csb"/>
    <w:basedOn w:val="DefaultParagraphFont"/>
    <w:qFormat/>
    <w:rPr/>
  </w:style>
  <w:style w:type="character" w:styleId="CsI">
    <w:name w:val="csI"/>
    <w:basedOn w:val="Cs"/>
    <w:qFormat/>
    <w:rPr>
      <w:i/>
    </w:rPr>
  </w:style>
  <w:style w:type="character" w:styleId="Csorange">
    <w:name w:val="csorange"/>
    <w:basedOn w:val="DefaultParagraphFont"/>
    <w:qFormat/>
    <w:rPr>
      <w:b/>
      <w:color w:val="FF00FF"/>
      <w:sz w:val="28"/>
    </w:rPr>
  </w:style>
  <w:style w:type="character" w:styleId="CsU">
    <w:name w:val="csU"/>
    <w:basedOn w:val="Cs"/>
    <w:qFormat/>
    <w:rPr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croCharacters">
    <w:name w:val="MacroCharacters"/>
    <w:basedOn w:val="DefaultParagraphFont"/>
    <w:qFormat/>
    <w:rPr>
      <w:rFonts w:ascii="Courier New" w:hAnsi="Courier New" w:cs="Courier New"/>
      <w:b/>
      <w:color w:val="0000FF"/>
      <w:sz w:val="24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sFoundField">
    <w:name w:val="csFoundField"/>
    <w:basedOn w:val="DefaultParagraphFont"/>
    <w:qFormat/>
    <w:rPr>
      <w:color w:val="FF0000"/>
      <w:u w:val="wavyHeavy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bidi w:val="0"/>
      <w:spacing w:before="0" w:after="180"/>
      <w:ind w:left="2268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next w:val="TextBody"/>
    <w:qFormat/>
    <w:pPr>
      <w:keepLines/>
      <w:widowControl/>
      <w:bidi w:val="0"/>
      <w:spacing w:before="0" w:after="180"/>
      <w:ind w:left="567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3">
    <w:name w:val="Body Text 3"/>
    <w:next w:val="TextBody"/>
    <w:qFormat/>
    <w:pPr>
      <w:keepLines/>
      <w:widowControl/>
      <w:bidi w:val="0"/>
      <w:spacing w:before="0" w:after="180"/>
      <w:ind w:left="1134" w:hanging="0"/>
    </w:pPr>
    <w:rPr>
      <w:rFonts w:ascii="Arial" w:hAnsi="Arial" w:eastAsia="Times New Roman" w:cs="Arial"/>
      <w:color w:val="auto"/>
      <w:sz w:val="24"/>
      <w:szCs w:val="16"/>
      <w:lang w:val="en-US" w:bidi="ar-SA" w:eastAsia="zh-CN"/>
    </w:rPr>
  </w:style>
  <w:style w:type="paragraph" w:styleId="BodyText4">
    <w:name w:val="Body Text 4"/>
    <w:next w:val="TextBody"/>
    <w:qFormat/>
    <w:pPr>
      <w:keepLines/>
      <w:widowControl/>
      <w:bidi w:val="0"/>
      <w:spacing w:before="0" w:after="180"/>
      <w:ind w:left="1701" w:hanging="0"/>
    </w:pPr>
    <w:rPr>
      <w:rFonts w:ascii="Arial" w:hAnsi="Arial" w:eastAsia="Times New Roman" w:cs="Arial"/>
      <w:color w:val="FF0000"/>
      <w:sz w:val="24"/>
      <w:szCs w:val="20"/>
      <w:lang w:val="en-US" w:bidi="ar-SA" w:eastAsia="zh-CN"/>
    </w:rPr>
  </w:style>
  <w:style w:type="paragraph" w:styleId="BodyTextBullet">
    <w:name w:val="Body Text Bullet"/>
    <w:next w:val="TextBody"/>
    <w:qFormat/>
    <w:pPr>
      <w:keepLines/>
      <w:widowControl/>
      <w:numPr>
        <w:ilvl w:val="0"/>
        <w:numId w:val="2"/>
      </w:numPr>
      <w:bidi w:val="0"/>
      <w:spacing w:before="0" w:after="1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Checkbox">
    <w:name w:val="Body Text Checkbox"/>
    <w:basedOn w:val="BodyTextBullet"/>
    <w:qFormat/>
    <w:pPr>
      <w:numPr>
        <w:ilvl w:val="0"/>
        <w:numId w:val="3"/>
      </w:numPr>
    </w:pPr>
    <w:rPr>
      <w:lang w:val="en-CA"/>
    </w:rPr>
  </w:style>
  <w:style w:type="paragraph" w:styleId="BodyTextTiny">
    <w:name w:val="Body Text Tiny"/>
    <w:basedOn w:val="TextBody"/>
    <w:qFormat/>
    <w:pPr>
      <w:ind w:left="0" w:hanging="0"/>
    </w:pPr>
    <w:rPr>
      <w:color w:val="000000"/>
      <w:sz w:val="16"/>
    </w:rPr>
  </w:style>
  <w:style w:type="paragraph" w:styleId="CalenCell">
    <w:name w:val="Calen_Cell"/>
    <w:basedOn w:val="Normal"/>
    <w:next w:val="Normal"/>
    <w:qFormat/>
    <w:pPr/>
    <w:rPr>
      <w:color w:val="00FF00"/>
      <w:lang w:val="en-US"/>
    </w:rPr>
  </w:style>
  <w:style w:type="paragraph" w:styleId="CalenDayName">
    <w:name w:val="Calen_DayName"/>
    <w:basedOn w:val="Normal"/>
    <w:next w:val="Normal"/>
    <w:qFormat/>
    <w:pPr/>
    <w:rPr>
      <w:color w:val="00FF00"/>
      <w:lang w:val="en-US"/>
    </w:rPr>
  </w:style>
  <w:style w:type="paragraph" w:styleId="CalenDayNumber">
    <w:name w:val="Calen_DayNumber"/>
    <w:basedOn w:val="Normal"/>
    <w:next w:val="Normal"/>
    <w:qFormat/>
    <w:pPr/>
    <w:rPr>
      <w:color w:val="000080"/>
      <w:lang w:val="en-US"/>
    </w:rPr>
  </w:style>
  <w:style w:type="paragraph" w:styleId="CalenMonthName">
    <w:name w:val="Calen_MonthName"/>
    <w:basedOn w:val="Normal"/>
    <w:next w:val="Normal"/>
    <w:qFormat/>
    <w:pPr/>
    <w:rPr>
      <w:color w:val="008000"/>
      <w:lang w:val="en-US"/>
    </w:rPr>
  </w:style>
  <w:style w:type="paragraph" w:styleId="Contents">
    <w:name w:val="Contents"/>
    <w:basedOn w:val="Normal"/>
    <w:qFormat/>
    <w:pPr/>
    <w:rPr>
      <w:rFonts w:ascii="Book Antiqua" w:hAnsi="Book Antiqua" w:eastAsia="SimSun;宋体" w:cs="Book Antiqua"/>
      <w:b/>
      <w:sz w:val="36"/>
      <w:lang w:val="en-US" w:eastAsia="zh-CN"/>
    </w:rPr>
  </w:style>
  <w:style w:type="paragraph" w:styleId="DayNumber">
    <w:name w:val="DayNumber"/>
    <w:basedOn w:val="Normal"/>
    <w:next w:val="Normal"/>
    <w:qFormat/>
    <w:pPr/>
    <w:rPr>
      <w:color w:val="000080"/>
      <w:lang w:val="en-US"/>
    </w:rPr>
  </w:style>
  <w:style w:type="paragraph" w:styleId="EnvAddress">
    <w:name w:val="EnvAddress"/>
    <w:basedOn w:val="Normal"/>
    <w:next w:val="Normal"/>
    <w:qFormat/>
    <w:pPr/>
    <w:rPr>
      <w:rFonts w:eastAsia="MS Mincho;ＭＳ 明朝"/>
      <w:lang w:val="en-US"/>
    </w:rPr>
  </w:style>
  <w:style w:type="paragraph" w:styleId="Addressee">
    <w:name w:val="Envelope Address"/>
    <w:basedOn w:val="Normal"/>
    <w:pPr>
      <w:keepLines/>
      <w:spacing w:before="60" w:after="60"/>
    </w:pPr>
    <w:rPr>
      <w:rFonts w:ascii="Courier New" w:hAnsi="Courier New" w:cs="Courier New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61" w:leader="none"/>
        <w:tab w:val="right" w:pos="9923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FF"/>
      <w:sz w:val="20"/>
      <w:szCs w:val="20"/>
      <w:lang w:val="en-US" w:eastAsia="en-US" w:bidi="ar-SA"/>
    </w:rPr>
  </w:style>
  <w:style w:type="paragraph" w:styleId="MonthName">
    <w:name w:val="MonthName"/>
    <w:basedOn w:val="Normal"/>
    <w:next w:val="Normal"/>
    <w:qFormat/>
    <w:pPr/>
    <w:rPr>
      <w:color w:val="008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CA"/>
    </w:rPr>
  </w:style>
  <w:style w:type="paragraph" w:styleId="Picture">
    <w:name w:val="Picture"/>
    <w:basedOn w:val="TextBody"/>
    <w:next w:val="TextBody"/>
    <w:qFormat/>
    <w:pPr>
      <w:ind w:lef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itation">
    <w:name w:val="Invitation"/>
    <w:basedOn w:val="Normal"/>
    <w:qFormat/>
    <w:pPr>
      <w:spacing w:before="10" w:after="10"/>
      <w:jc w:val="center"/>
    </w:pPr>
    <w:rPr>
      <w:rFonts w:ascii="Edwardian Script ITC" w:hAnsi="Edwardian Script ITC" w:cs="Edwardian Script ITC"/>
      <w:sz w:val="37"/>
      <w:lang w:val="en-CA"/>
    </w:rPr>
  </w:style>
  <w:style w:type="paragraph" w:styleId="InvitationSmall">
    <w:name w:val="InvitationSmall"/>
    <w:basedOn w:val="Invitation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9:00Z</dcterms:created>
  <dc:creator>CGreaves</dc:creator>
  <dc:description/>
  <cp:keywords/>
  <dc:language>en-US</dc:language>
  <cp:lastModifiedBy>CGreaves</cp:lastModifiedBy>
  <dcterms:modified xsi:type="dcterms:W3CDTF">2011-05-20T20:14:00Z</dcterms:modified>
  <cp:revision>4</cp:revision>
  <dc:subject/>
  <dc:title>Volume in drive D has no label</dc:title>
</cp:coreProperties>
</file>